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СЕССИЯ от  7 февраля 2012 года  № 3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7 февраля 2012 года                                                           № 195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117 042,7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185 556,6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5 313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7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3 года в сумме 126 737,9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68 513,9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2  Пункт 2 изложить в новой редакции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5) верхний предел муниципального внутреннего долга муниципального образования Тимашевский район на 1 января  2014  года  в  сумме 107 956,4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5 года в сумме 126 382,5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TextBodyIndent"/>
        <w:widowControl w:val="false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ункт 30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0. Установить, что в 2012 году бюджетные кредиты бюджетам поселений из районного бюджета предоставляются на срок до одного года — в сумме 600,0 тыс. рублей, в том числе со сроком возврата в 2012 году — в сумме 200,0 тыс. рублей и в 2013 году — в сумме 400,0 тыс. рублей.</w:t>
      </w:r>
    </w:p>
    <w:p>
      <w:pPr>
        <w:pStyle w:val="TextBodyIndent"/>
        <w:widowControl w:val="false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ункт 41 изложить в новой редакции: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41. Установить предельный объем муниципального долга муниципального образования Тимашевский район на 2012 год – в сумме 203 737,9 тыс. рублей, на 2013 год - в сумме 234 694,3 тыс. рублей, на 2014 год – 234 338,9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5. Пункт 42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2. Установить предельный объем расходов на обслуживание муниципального долга муниципального образования Тимашевский район на 2012 год — в сумме  5 930,0 тыс. рублей, на 2013 год — в сумме 2 220,0 тыс. рублей и на 2014 год — в сумме 2 100,0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2,4,7,9,11,13,14,15,24,25 в новой редакции (приложения № 1-10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ы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    А.Н.Нестер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02-08T08:55:00Z</cp:lastPrinted>
  <dcterms:modified xsi:type="dcterms:W3CDTF">2012-02-08T10:46:00Z</dcterms:modified>
  <cp:revision>295</cp:revision>
  <dc:subject/>
  <dc:title>ПРОЕКТ </dc:title>
</cp:coreProperties>
</file>